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0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RACÓ DE S’ARENA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A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0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6-08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2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62"/>
      </w:tblGrid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6-07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FuturaBk" w:cs="FuturaBk" w:ascii="FuturaBk" w:hAnsi="FuturaBk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1-07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6545" cy="296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545" cy="29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  </w:t>
            </w:r>
          </w:p>
        </w:tc>
      </w:tr>
      <w:tr>
        <w:trPr/>
        <w:tc>
          <w:tcPr>
            <w:tcW w:w="8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3575" cy="76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7" t="-367" r="-367" b="-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9610" cy="68326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7" t="-396" r="-387" b="-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27T12:34:00Z</cp:lastPrinted>
  <dcterms:modified xsi:type="dcterms:W3CDTF">2017-08-28T06:57:51Z</dcterms:modified>
  <cp:revision>47</cp:revision>
  <dc:subject/>
  <dc:title>QUALITAT D´AIGÜES DE BANY - CALIDAD DE AGUAS DE BAÑO</dc:title>
</cp:coreProperties>
</file>